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ET PRIMAR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. 112015/18.11.2025</w:t>
      </w:r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FERAT DE APROBARE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bookmarkStart w:id="0" w:name="_Hlk63344951"/>
      <w:bookmarkEnd w:id="0"/>
      <w:r>
        <w:rPr>
          <w:rFonts w:cs="Arial" w:ascii="Arial" w:hAnsi="Arial"/>
          <w:sz w:val="28"/>
          <w:szCs w:val="28"/>
        </w:rPr>
        <w:t>la Proiectul de Hotărâr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bookmarkStart w:id="1" w:name="_Hlk214370557"/>
      <w:bookmarkStart w:id="2" w:name="_Hlk214352993"/>
      <w:bookmarkEnd w:id="2"/>
      <w:r>
        <w:rPr>
          <w:rFonts w:cs="Arial" w:ascii="Arial" w:hAnsi="Arial"/>
          <w:sz w:val="27"/>
          <w:szCs w:val="27"/>
          <w:lang w:val="fr-FR"/>
        </w:rPr>
        <w:t xml:space="preserve">privind aprobarea închirierii directe a </w:t>
      </w:r>
      <w:bookmarkStart w:id="3" w:name="_Hlk197595149"/>
      <w:r>
        <w:rPr>
          <w:rFonts w:cs="Arial" w:ascii="Arial" w:hAnsi="Arial"/>
          <w:sz w:val="27"/>
          <w:szCs w:val="27"/>
          <w:lang w:val="fr-FR"/>
        </w:rPr>
        <w:t>cotelor d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>teren aferente spațiului cu destinația de sediu partid, situat în municipiul Bistriţa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>str. Liviu Rebreanu nr.</w:t>
      </w:r>
      <w:bookmarkEnd w:id="3"/>
      <w:r>
        <w:rPr>
          <w:rFonts w:cs="Arial" w:ascii="Arial" w:hAnsi="Arial"/>
          <w:sz w:val="27"/>
          <w:szCs w:val="27"/>
          <w:lang w:val="fr-FR"/>
        </w:rPr>
        <w:t>23-25, în favoarea Partidului Național Liberal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>- Filiala Bistrița-Năsăud</w:t>
      </w:r>
      <w:bookmarkStart w:id="4" w:name="_Hlk214352993"/>
      <w:bookmarkEnd w:id="4"/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  <w:bookmarkEnd w:id="1"/>
    </w:p>
    <w:p>
      <w:pPr>
        <w:pStyle w:val="Normal"/>
        <w:spacing w:lineRule="auto" w:line="276"/>
        <w:ind w:firstLine="720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Sediul administrativ al Partidului Național Liberal - Filiala Bistrița-Năsăud situat în mun. Bistrița, strada Liviu Rebreanu nr.23-25, prin Hotărârea Consiliului local al municipiului Bistrița nr.174/30.11.2006 a fost vândut Partidului Democrat – Organizația județeană Bistrița-Năsăud, fiind încheiat între părți contractul de vânzare-cumpărare nr.1/24/T/21.01.2007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adresa nr.374/06.11.2025 înregistrată la Primăria municipiului Bistriţa cu nr.108844/06.11.2025 reprezentanții Partidului Național Liberal - Filiala Bistrița-Năsăud solicită atribuirea în folosință a cotelor de teren aferente spațiului achiziționat, în vederea înscrierii în evidențele de cadastru și carte funciară a spațiului proprietatea organizației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form documentațiilor depuse imobilul, construcție și teren, din strada Liviu Rebreanu nr.23-25 se identifică în două cărți funciare, astfel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Imobilul din strada Liviu Rebreanu nr.23, construcția - casă de piatră, împărțită în apartamente, figurează înscrisă în CF nr.63361-C1 Bistrița, din care spațiul nr.4 în suprafață de 64 mp a făcut obiectul vânzării către organizație, iar terenul aferent se identifică în CF nr.63361 Bistrița, cu nr. topografic 1071, în proprietatea Statului Roman asupra cotei de 212/333 părți. Prin documentația tehnică depusă se solicită înscrierea în cartea funciară a unității locative nr.4, în suprafață de 64 mp și a cotei aferente de 48/666 părți teren, asupra căreia se solicită acordarea unui drept folosință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obilul din strada Liviu Rebreanu nr.25 se identifică astfel: construcția, casă de piatră, împărțită în apartamente, în CF nr.61728-C1 Bistrița, din care spațiul nr.V în suprafață de 42 mp a făcut obiectul vânzării către Partid, iar terenul aferent se identifică în CF nr. 61728 Bistrița, nr. topografic 1072,1073, în coproprietatea Statului Roman asupra cotei de 108/393 părți și a unor persoane fizice. Prin documentația tehnică întocmită se solicită înscrierea în evidențele de cadastru și carte funciară a apartamentului V situat la parter și a cotei de 29/393 părți teren aferentă apartamentului V, care figurează în proprietatea Statului Român și asupra căreia se solicită acordarea unui drept de folosință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Prin Hotărârea Consiliului local al municipiului Bistrița nr.174/30.11.2006 a fost aprobată doar vânzarea spațiului cu destinația de sediu partid, cu privire la terenul aferent la art.5 s-a menționat că acesta se va putea închiria, concesiona sau vinde, la solicitarea proprietarului construcției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În vederea reglementării situației juridice a sediului și înscrierea în evidențele de carte funciară a construcției și a terenului aferent, este necesară închirierea cotelor de teren așa cum au fost ele identificate de către expert.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imilat celorlalte contracte de închiriere spații cu destinația de sedii partide, propun închirierea cotei de 48/666 părți teren aferente spațiului 4 și a cotei de 29/393 părți teren aferentă apartamentului V, pentru o perioadă de 5 ani, începând cu data semnării contracului, cu posibilitate de prelungire cu acordul părților, la solicitarea în scris a chiriașului. Propun chiria calculată la nivelul chiriilor stabilite prin hotărâre pentru folosința cotelor de teren cu destinația de curte, în favoarea proprietarilor de construcții, care prin indexarea anuală a ajuns la cuantumul de 2,4 lei/mp/an, respectiv 185 lei/an raportat la suprafața propusă pentru închirie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În temeiul prevederilor Codului Administrativ, susţin proiectul de hotărâre privind aprobarea închirierii directe a cotelor de teren aferente spațiului cu destinația de sediu partid, situat în municipiul Bistriţa, str. Liviu Rebreanu nr.23-25, în favoarea Partidului Național Liberal - Filiala Bistrița-Năsăud,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în forma prezentată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5" w:name="_Hlk63344951"/>
      <w:bookmarkStart w:id="6" w:name="_Hlk63344951"/>
      <w:bookmarkEnd w:id="6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Primarul municipiului Bistriţa,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     </w:t>
      </w:r>
      <w:r>
        <w:rPr>
          <w:rFonts w:cs="Arial" w:ascii="Arial" w:hAnsi="Arial"/>
          <w:b/>
          <w:sz w:val="28"/>
          <w:szCs w:val="28"/>
        </w:rPr>
        <w:t>Gabriel LAZANY</w:t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374" w:leader="none"/>
          <w:tab w:val="left" w:pos="1122" w:leader="none"/>
        </w:tabs>
        <w:ind w:right="-67" w:firstLine="7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A.I./C.S.C./2ex</w:t>
      </w:r>
    </w:p>
    <w:sectPr>
      <w:type w:val="nextPage"/>
      <w:pgSz w:w="12240" w:h="15840"/>
      <w:pgMar w:left="1620" w:right="108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32:00Z</dcterms:created>
  <dc:creator>DAFI</dc:creator>
  <dc:description/>
  <cp:keywords/>
  <dc:language>en-US</dc:language>
  <cp:lastModifiedBy>Carmen-Simona COJOCARIU</cp:lastModifiedBy>
  <cp:lastPrinted>2015-02-20T11:27:00Z</cp:lastPrinted>
  <dcterms:modified xsi:type="dcterms:W3CDTF">2025-11-18T13:03:00Z</dcterms:modified>
  <cp:revision>68</cp:revision>
  <dc:subject/>
  <dc:title/>
</cp:coreProperties>
</file>